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dard 1 Integrated Curricul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de (9) – Not assigned to HEMS Clas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de (10)- Not assigned to HEMS Clas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de (11) – Marine Science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To 3</w:t>
      </w:r>
      <w:r>
        <w:rPr>
          <w:rFonts w:cs="Arial" w:ascii="Arial" w:hAnsi="Arial"/>
          <w:sz w:val="28"/>
          <w:szCs w:val="28"/>
          <w:vertAlign w:val="superscript"/>
        </w:rPr>
        <w:t>rd</w:t>
      </w:r>
      <w:r>
        <w:rPr>
          <w:rFonts w:cs="Arial" w:ascii="Arial" w:hAnsi="Arial"/>
          <w:sz w:val="28"/>
          <w:szCs w:val="28"/>
        </w:rPr>
        <w:t xml:space="preserve"> year CTE (Horticulture 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de (12) – Planned Course Not Offer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s / Activities Integrated where possible throughout the course (due to a unrecoverable hard drive loss, many years of work, projects, and plans have been lost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dard #2  Career Focus (Marine Science I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akers/ Presenters – (ERAU  presentations on sep sheet w/ detail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eer Project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Famous Scientists Presentation Project (Past and Recent) – Emphasis on Variety of disciplines in Marine Science and the Cross Disciplinary nature of Marine Science- Approximately 1 week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rrent Events / Careers&amp; Profiles of Scientists in the field / Ot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rcheological Oceanography – 2 day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ls &amp; Technology of Marine Scientists &amp; Progression / Permanence both simple &amp; complex Technology – 2 wee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amining Quantitative &amp; Qualitative techniques overview &amp; practice. ~ 6 days throughout the first month (connections to Mathematics &amp; Statistics- Choosing the correct Graph for your projects) - ~ 4 day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igning an Experiment  review, &amp; assignment. (intro level) (2 day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tists around the world and the processes  they engage in. (1 da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amination of Discovery/ situatedness/ and serendipity- Students cite real world examples- (2 days)</w:t>
      </w:r>
    </w:p>
    <w:p>
      <w:pPr>
        <w:pStyle w:val="Normal"/>
        <w:ind w:left="10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roughout the Course –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(Interactive Science Notebook) with reflections, questions, and examples of current scientists in field and how they relate to what we are currently study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ekly researched, clarified and summarized student presentations of current scientists &amp; their discoveries. Students are required to explain &amp; discuss what they have learned- not simply read. (1-1.5 days ~ 7-8 weeks x 3 quarters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s maintain a working live planted aquarium in building 4 and relate concepts learned between clas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udents learn morphemes and related examples between a wide range of discipline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itime History &amp; Modern Technology (underwater exploration unit)  tools, techniques, comparing and contrasting important underwater vehicles both ROV’s AUV’s and various submersible designs &amp; features. (2 weeks) throughout unit, career responsibilities, job requirements and education are discussed.</w:t>
      </w:r>
    </w:p>
    <w:p>
      <w:pPr>
        <w:pStyle w:val="Normal"/>
        <w:ind w:left="10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emical, Physical, Biological Oceanography, Ecology and Biology follow the same type of emphasis as is illustrated above.  Due to the loss of a hard drive- most lessons will need to be re- created for next year.  </w:t>
      </w:r>
    </w:p>
    <w:p>
      <w:pPr>
        <w:pStyle w:val="Normal"/>
        <w:ind w:left="14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04:00Z</dcterms:created>
  <dc:creator>ccbishop</dc:creator>
  <dc:description/>
  <cp:keywords/>
  <dc:language>en-US</dc:language>
  <cp:lastModifiedBy>ccbishop</cp:lastModifiedBy>
  <dcterms:modified xsi:type="dcterms:W3CDTF">2011-05-02T19:07:00Z</dcterms:modified>
  <cp:revision>9</cp:revision>
  <dc:subject/>
  <dc:title/>
</cp:coreProperties>
</file>